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PEGI QUESTIONNAIR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i/>
          <w:i/>
        </w:rPr>
      </w:pPr>
      <w:r>
        <w:rPr>
          <w:rFonts w:cs="Arial" w:ascii="Arial" w:hAnsi="Arial"/>
          <w:i/>
        </w:rPr>
        <w:t>Version 3.0: applicable as of 20.9.2006</w:t>
      </w:r>
    </w:p>
    <w:p>
      <w:pPr>
        <w:pStyle w:val="Normal"/>
        <w:jc w:val="center"/>
        <w:rPr>
          <w:rFonts w:ascii="Arial" w:hAnsi="Arial" w:cs="Arial"/>
          <w:i/>
          <w:i/>
          <w:u w:val="single"/>
        </w:rPr>
      </w:pPr>
      <w:r>
        <w:rPr>
          <w:rFonts w:cs="Arial" w:ascii="Arial" w:hAnsi="Arial"/>
          <w:i/>
          <w:u w:val="single"/>
        </w:rPr>
      </w:r>
    </w:p>
    <w:tbl>
      <w:tblPr>
        <w:tblW w:w="8522" w:type="dxa"/>
        <w:jc w:val="left"/>
        <w:tblInd w:w="-113" w:type="dxa"/>
        <w:tblLayout w:type="fixed"/>
        <w:tblCellMar>
          <w:top w:w="0" w:type="dxa"/>
          <w:left w:w="108" w:type="dxa"/>
          <w:bottom w:w="0" w:type="dxa"/>
          <w:right w:w="108" w:type="dxa"/>
        </w:tblCellMar>
      </w:tblPr>
      <w:tblGrid>
        <w:gridCol w:w="959"/>
        <w:gridCol w:w="921"/>
        <w:gridCol w:w="2024"/>
        <w:gridCol w:w="46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ting</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Q. N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es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elp Pa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es the game contain:</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that depict human sexual activity</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 all aspects of human sexual intercourse, masturbation and sexual foreplay (homosexual and lesbian activity included). Male or female sexual organs need not be visible. It is unlikely that an innocent peck on the cheek or friendly embrace constitutes sexual activity unless something more extreme is shown (eg. a couple copulating). Once any scene that depicts a friendly relationship begins to have sexual overtones err on the side of caution in answering this ques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that depict acts of force or restraint associated with human sexual activity</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 that there is a degree or element of enforced sexual activity (non-consenting) although the level of sexual activity (and degree of detail shown) need not necessarily be as extreme as in Question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that depict mutilation or torture of human-like or animal-like character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 a character that looks like a human or animal. If it looks human it should be treated as being human even if it is unrealistic. (eg. if something called a zombie or any other name looks like a human it should be treated as human). The mutilation or torture will need to be horrific and fairly detailed and will very often be associated with large amounts of blood or go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that depict other acts of gross violence towards human-like or animal-like character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means a character that looks like a human or animal. If it looks human it should be treated as being human even if it is unrealistic. (eg. if something called a zombie or any other name looks like a human it should be treated as human). Gross violence will mean horrific, brutal or repulsive depictions of death, injury, dismemberment or torture and other methods of bringing severe pain or injury to the recipient. The images will be ‘disgusting’ or ‘stomach churning’ and have a capacity to sicken. They will usually be associated with large amounts of blood or gor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that depict human genital organ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 the male penis and the female labia and vagina. It does not include ‘bums and boobs’ or pubic hai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that depict human urinary or excretory function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eaning is self-explanatory and applies to male or fem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that depict techniques likely to be useful in the commission of offence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scriptions have to show how the offences can be carried out. For example an instruction manual showing how to make a molotov cocktail or bomb would be included under this question as would details of the implements needed to break into a car and how to use the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of any kind that are likely to any extent to stimulate or encourage human sexual activity</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game likely to stimulate or encourage human sexual activity will probably show human sexual activity resulting in a ‘yes’ answer to Question 1. Beyond this it should be remembered that stimulation or encouragement can be achieved by the use of words as well as pictures. The game must induce some feeling of wanting to indulge in sexual activity. The images will be sexually provocative or titillating (eg. stripteas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of any kind that are likely to any extent to stimulate or encourage acts of force or restraint associated with human sexual activity</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game likely to stimulate or encourage acts of force or restraint associated with human sexual activity will probably show such acts resulting in a ‘yes’ answer to Question 2. Beyond this it should be remembered that stimulation or encouragement can be achieved by the use of words as well as pictures. The game must induce some feeling of wanting to indulge in such ac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of any kind that are likely to any extent to stimulate or encourage mutilation or torture of human-like or animal-like character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game likely to stimulate or encourage such mutilation or torture will probably show such acts resulting in a ‘yes’ answer to Question 3 or 4. Beyond this it should be remembered that stimulation or encouragement can be achieved by the use of words as well as pictures. The game must induce some feeling of wanting to indulge in such ac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of any kind that are likely to any extent to stimulate or encourage other acts of gross violence</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game likely to stimulate or encourage such mutilation or torture will probably show such acts resulting in a ‘yes’ answer to Question 3 or 4. Beyond this it should be remembered that stimulation or encouragement can be achieved by the use of words as well as pictures. The game will call for involvement in torture or mutilation in ways which make the player take pleasure in the prospect of treating real-life humans or animals in the same way and will induce some feeling of wanting to indulge in such ac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of any kind that are likely to any extent to stimulate or encourage the commission of offence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game likely to stimulate or encourage the commission of offences will probably show such acts resulting in a ‘yes’ answer to Question 7. Beyond this it should be remembered that stimulation or encouragement can be achieved by the use of words as well as pictures. The game must induce some feeling of wanting to indulge in such ac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the game contain film footage that is not a genuine and relevant part of the game</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use of film footage as a scene setting introduction, an explanatory link between different levels of the game and as an explanatory conclusion to the game will not warrant a ‘yes’ answer to this question 13. If the film footage does not fulfil any of these functions or is unrelated to the story line of the game or if the game is being used as a pretext for the showing of all or a substantial part of a film a ‘yes’ answer should be given to this question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 the retail version of the game include items that are not part of the game</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will include feature film trailers, film footage that is not a genuine and relevant part of the game, trailers and advertisements, interviews and review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BFC</w:t>
            </w:r>
          </w:p>
          <w:p>
            <w:pPr>
              <w:pStyle w:val="Normal"/>
              <w:rPr>
                <w:rFonts w:ascii="Arial" w:hAnsi="Arial" w:cs="Arial"/>
              </w:rPr>
            </w:pPr>
            <w:r>
              <w:rPr>
                <w:rFonts w:cs="Arial" w:ascii="Arial" w:hAnsi="Arial"/>
              </w:rPr>
              <w:t>IFC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the game been submitted, or is it intended to submit the game to the BBFC or IFCO for legal classification in the UK and Ireland?</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o cover those occasions where the publisher has decided to submit a game to the BBFC and the Irish Film Censors Office prior to rating under the PEGI system or where the game has already been legally classified by the BBFC or IFCO.</w:t>
            </w:r>
          </w:p>
        </w:tc>
      </w:tr>
      <w:tr>
        <w:trPr>
          <w:trHeight w:val="460" w:hRule="atLeast"/>
        </w:trPr>
        <w:tc>
          <w:tcPr>
            <w:tcW w:w="8522" w:type="dxa"/>
            <w:gridSpan w:val="4"/>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9"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18+ section</w:t>
            </w:r>
          </w:p>
        </w:tc>
        <w:tc>
          <w:tcPr>
            <w:tcW w:w="92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24"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Does the game contain:</w:t>
            </w:r>
          </w:p>
        </w:tc>
        <w:tc>
          <w:tcPr>
            <w:tcW w:w="4618"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tc>
          <w:tcPr>
            <w:tcW w:w="9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0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gross violence, which includes torture, dismemberment, sadism and horrific depictions of death or injury towards human-like or animal-like characters</w:t>
            </w:r>
          </w:p>
        </w:tc>
        <w:tc>
          <w:tcPr>
            <w:tcW w:w="46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ss violence will mean depictions of decapitation, dismemberment or torture and other horrific methods of bringing death, severe pain or injury to the recipient. This will usually be associated with large amounts of blood or gore. The emphasis is on the horrific nature of the violence. The violence will not be treated as gross violence if the recipients die or are injured in an unrealistic manner. If they instantly disappear in a puff of smoke or are killed/injured and then come back to life or appear uninjured this will not be treated as gross violence. The characters must look like humans or animals. If a character looks like a human it should be treated as human even if it is unrealistic (if something called a zombie or any other name looks like a human it should be treated as hum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apparently motiveless killing or serious injury to multiple numbers of innocent human-like character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where groups of human-like characters are killed or injured at random for no apparent reason and deals with themes such as the killing of pedestrians in the street, shoppers in a shopping arcade and children in a school. The characters must look like humans or animals. If a character looks like a human it should be treated as human even if it is unrealistic (if something called a zombie or any other name looks like a human it should be treated as hum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violence towards vulnerable or defenceless human-like character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haracters must look like humans. If a character looks like a human it should be treated as human even if it is unrealistic (if something called a zombie or any other name looks like a human it should be treated as human). Vulnerable human-like characters will include in particular women and children. Defenceless characters will include those that have no opportunity to avoid the violence (eg. by running away or hiding). It will not generally include characters who are part of the game play (eg. a soldier captured by the enemy and subsequently tied up and shot). No character will be considered vulnerable or defenceless if they are not intended to be part of the game play. However, any violence in this context should be considered on its meri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sexual activity with visible genital organ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activity means all aspects of human sexual intercourse, masturbation and sexual foreplay (homosexual or lesbian activity included) where a male or female sexual organ is visible. The depiction of ‘boobs and bottoms’ or pubic hair only will not be treated as visible sexual orga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sexual violence or threats (including rape)</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will mean acts of a sexual nature where they are inflicted against a non-consenting human-like characters, including rape or the infliction (including self-infliction) of pain on genital orga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ailed descriptions of techniques that could be used in criminal offence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scriptions have to show how the offences can be carried out. For example an instruction manual showing how to make a molotov cocktail or bomb would be included under this question as would details of the implements needed to break into a car and how to use the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morisation of the use of illegal drug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pictions will show that the user of the drugs is able to achieve success (win the game, get the girl, kill the enemy, commit the crime) after the use of illegal drugs. The drugs concerned should be real and be illegal (not fantasy or legal drug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ethnic, religious, nationalistic or other stereotypes like to encourage hatred</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mphasis here is on the words ‘likely to encourage hatred’. It should be noted that any such depictions are very likely to infringe national criminal laws and cannot be included in the game in any event. It is the responsibility of each game publisher to comply with national criminal laws and use of the PEGI system does not absolve the game publisher from such responsibility or provide any legal or other defence to infringement of national criminal law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expletives or blasphemy (only answer ‘yes’ to this question if a ‘yes’ answer has been given to any of questions 16 –23)</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 ‘yes’ answer to this question 24 will ensure that a language descriptor is used on packaging. If a ‘yes’ answer has not been given to any of questions 16 – 23 do not answer ‘yes’ to this question 24.</w:t>
            </w:r>
            <w:r>
              <w:rPr>
                <w:rFonts w:cs="Arial" w:ascii="Arial" w:hAnsi="Arial"/>
              </w:rPr>
              <w:t>The most common sexual expletives are fuck, cunt, motherfucker and cocksucker although this list is not exhaustive. Blasphemy means irreverent depictions or words concerning sacred matters or religious beliefs (not restricted to the Christian faith). It should be noted that blasphemy is likely to be illegal under national criminal laws and may not be included in the game in any ev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that encourage and/or teach the use of games of chance that are played/carried out as a traditional means of gambling (only answer ‘yes’ to this question if a ‘yes’ answer has been given to any of questions 16 –23)</w:t>
            </w:r>
          </w:p>
        </w:tc>
        <w:tc>
          <w:tcPr>
            <w:tcW w:w="4618" w:type="dxa"/>
            <w:tcBorders>
              <w:top w:val="single" w:sz="4" w:space="0" w:color="000000"/>
              <w:left w:val="single" w:sz="4" w:space="0" w:color="000000"/>
              <w:bottom w:val="single" w:sz="4" w:space="0" w:color="000000"/>
            </w:tcBorders>
          </w:tcPr>
          <w:p>
            <w:pPr>
              <w:pStyle w:val="Normal"/>
              <w:rPr/>
            </w:pPr>
            <w:r>
              <w:rPr>
                <w:rFonts w:cs="Arial" w:ascii="Arial" w:hAnsi="Arial"/>
                <w:b/>
              </w:rPr>
              <w:t>A ‘yes’ answer to this question 25 will ensure that a gambling descriptor is used on packaging. If a ‘yes’ answer has not been given to any of questions 16 – 23 do not answer ‘yes’ to this question 25</w:t>
            </w:r>
            <w:r>
              <w:rPr>
                <w:rFonts w:cs="Arial" w:ascii="Arial" w:hAnsi="Arial"/>
              </w:rPr>
              <w:t>.This refers to types of betting or gambling for money that is normally played/carried out in casinos, gambling halls, racetracks etc. This does not cover games where betting or gambling is simply part of the general storyline. The game must actually teach the player how to gamble or bet and/or encourage the player to want to gamble or bet for money in real life. For example this will include games that teach the player how to play card games that are usually played for money or how to play the odds in horse racing.</w:t>
            </w:r>
          </w:p>
        </w:tc>
      </w:tr>
      <w:tr>
        <w:trPr>
          <w:trHeight w:val="460" w:hRule="atLeast"/>
        </w:trPr>
        <w:tc>
          <w:tcPr>
            <w:tcW w:w="959" w:type="dxa"/>
            <w:tcBorders>
              <w:top w:val="single" w:sz="4" w:space="0" w:color="000000"/>
              <w:bottom w:val="double" w:sz="4" w:space="0" w:color="000000"/>
            </w:tcBorders>
          </w:tcPr>
          <w:p>
            <w:pPr>
              <w:pStyle w:val="Normal"/>
              <w:snapToGrid w:val="false"/>
              <w:rPr>
                <w:rFonts w:ascii="Arial" w:hAnsi="Arial" w:cs="Arial"/>
                <w:b/>
                <w:b/>
              </w:rPr>
            </w:pPr>
            <w:r>
              <w:rPr>
                <w:rFonts w:cs="Arial" w:ascii="Arial" w:hAnsi="Arial"/>
                <w:b/>
              </w:rPr>
            </w:r>
          </w:p>
        </w:tc>
        <w:tc>
          <w:tcPr>
            <w:tcW w:w="7563" w:type="dxa"/>
            <w:gridSpan w:val="3"/>
            <w:tcBorders>
              <w:bottom w:val="single" w:sz="4" w:space="0" w:color="000000"/>
            </w:tcBorders>
          </w:tcPr>
          <w:p>
            <w:pPr>
              <w:pStyle w:val="Normal"/>
              <w:snapToGrid w:val="false"/>
              <w:rPr>
                <w:rFonts w:ascii="Arial" w:hAnsi="Arial" w:cs="Arial"/>
                <w:b/>
                <w:b/>
              </w:rPr>
            </w:pPr>
            <w:r>
              <w:rPr>
                <w:rFonts w:cs="Arial" w:ascii="Arial" w:hAnsi="Arial"/>
                <w:b/>
              </w:rPr>
            </w:r>
          </w:p>
        </w:tc>
      </w:tr>
      <w:tr>
        <w:trPr/>
        <w:tc>
          <w:tcPr>
            <w:tcW w:w="959"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16+ section</w:t>
            </w:r>
          </w:p>
        </w:tc>
        <w:tc>
          <w:tcPr>
            <w:tcW w:w="92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24"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Does the game contain:</w:t>
            </w:r>
          </w:p>
        </w:tc>
        <w:tc>
          <w:tcPr>
            <w:tcW w:w="4618"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tc>
          <w:tcPr>
            <w:tcW w:w="9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0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realistic looking violence towards human-like or animal-like characters</w:t>
            </w:r>
          </w:p>
        </w:tc>
        <w:tc>
          <w:tcPr>
            <w:tcW w:w="46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 violence where the character reacts as it would in real life. It is not necessary for there to be any blood or gore. The characters must look like humans or animals. If a character looks like a human it should be treated as human even if it is unrealistic (if something called a zombie or any other name looks like a human it should be treated as human). This does not include sporting action where the sporting action is depicted within the rules of the ga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stained depictions of death or injury to human-like or animal-like characters (except arcade style or sporting action)</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 that all or the majority of the game-play relates to violence. The characters must look like humans or animals. If a character looks like a human it should be treated as human even if it is unrealistic (if something called a zombie or any other name looks like a human it should be treated as human). Arcade style action refers mostly to 2D effect depictions where the characters move left and right to attack each other. The sporting action must be depicted within the rules of the sport concern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arcade style or sporting action showing violence containing blood or gore</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ade style action refers mostly to 2D effect depictions where the characters move left and right to attack each other. If there is no blood or gore then a ‘yes’ answer to question 39 is probably more appropri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sexual intercourse without visible genital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self explanatory although it must be fairly apparent what the characters are doing. ‘Boobs and bums’ do not count as genital organs and nor does the showing of pubic hair onl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erotic or sexual nudity</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where the depiction of nudity (including partial nudity) could result in sexual arousal or is shown as a prelude to human sexual activity. This can include still pictures particularly if they depict an erotic activity. This will not generally include straightforward pin-up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ual expletives or blasphemy</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ost common sexual expletives are fuck, cunt, motherfucker and cocksucker although this list is not exhaustive. Blasphemy means irreverent depictions or words concerning sacred matters or religious beliefs (not restricted to the Christian faith). It should be noted that blasphemy is likely to be illegal under national criminal laws and may not be included in the game in any ev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couragement of the use of tobacco or alcohol</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 where the character gains advantage in the game by the use of tobacco or alcohol. It also includes prominent advertising encouraging the use of tobacco or alcohol produc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the use of illegal drug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ncludes the use of illegal drugs in any circumstan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morisation of crime</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where the depiction of criminal acts could encourage the games player to think that ‘crime pays’ or has no negative repercuss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that encourage and/or teach the use of games of chance that are played/carried out as a traditional means of gambling(only answer ‘yes’ to this question if a ‘yes’ answer has been given to any of questions 26 –34)</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 ‘yes’ answer to this question 35 will ensure that a gambling descriptor is used on packaging. If a ‘yes’ answer has not been given to any of questions 26 – 34 do not answer ‘yes’ to this question 35.</w:t>
            </w:r>
            <w:r>
              <w:rPr>
                <w:rFonts w:cs="Arial" w:ascii="Arial" w:hAnsi="Arial"/>
              </w:rPr>
              <w:t>This refers to types of betting or gambling for money that is normally played/carried out in casinos, gambling halls, racetracks etc. This does not cover games where betting or gambling is simply part of the general storyline. The game must actually teach the player how to gamble or bet and/or encourage the player to want to gamble or bet for money in real life. For example this will include games that teach the player how to play card games that are usually played for money or how to play the odds in horse racing.</w:t>
            </w:r>
          </w:p>
        </w:tc>
      </w:tr>
      <w:tr>
        <w:trPr>
          <w:trHeight w:val="460" w:hRule="atLeast"/>
        </w:trPr>
        <w:tc>
          <w:tcPr>
            <w:tcW w:w="8522" w:type="dxa"/>
            <w:gridSpan w:val="4"/>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9"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Arial" w:hAnsi="Arial"/>
                <w:b/>
              </w:rPr>
              <w:t>12+ section</w:t>
            </w:r>
          </w:p>
        </w:tc>
        <w:tc>
          <w:tcPr>
            <w:tcW w:w="92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24"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Does the game contain:</w:t>
            </w:r>
          </w:p>
        </w:tc>
        <w:tc>
          <w:tcPr>
            <w:tcW w:w="4618"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tc>
          <w:tcPr>
            <w:tcW w:w="9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20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realistic looking violence towards fantasy characters</w:t>
            </w:r>
          </w:p>
        </w:tc>
        <w:tc>
          <w:tcPr>
            <w:tcW w:w="46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antasy character is a character that does not exist in real life and does not take a human appearance and includes ghosts, gremlins, dragons and other mythical creatures. In determining whether the violence is realistic it is assumed that the fantasy character does actually exist and reacts as if it were a human-like charac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non-realistic looking violence towards human-like or animal-like character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haracters must look like humans or animals. If a character looks like a human it should be treated as human even if it is unrealistic (if something called a zombie or any other name looks like a human it should be treated as human). The characters react in a way that is not representative of real life and although you know that the characters are being killed or injured you do not really see very much (the characters immediately disappear in a puff of smoke or are otherwise so small that you really cannot see what exactly is happen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that depict any minor assault on a human-like character that does not result in any obvious injury or harm (whether or not it is realistic looking violence)</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where the violence to the human-like character is realistic but very minimal such as a slap or smack and the victim does not show any apparent harm or injur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arcade style or sporting action showing violence</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ade style action refers mostly to 2D effect depictions where the characters move left and right to attack each other. This question relates to arcade style or sporting action where there is no blood or gore. The sporting action must be depicted within the rules of the s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s or activities that amount to obvious sexual innuendo or explicit sexual descriptions or image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can refer to words or pictures that may be sexually explicit but do not amount to eroticism (a brief glimpse of a lady with bare boobs at a window or a brief glimpse of a naked couple (not showing genitalia) getting into bed). The sexual innuendo must be obviously relating to sexual intercourse/foreplay and can consist of words and/or activity. This would cover instances in which it is clear that sexual intercourse is taking place but the participants are out of view, under sheets etc. The importance is sexual connotation. If however, the couple can be seen, even if they are partially clothed, then question 27 ‘sexual intercourse without visible genitals’ will be more appropriate. The test is whether the images could prompt sexual curiosity on behalf of the player.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d swearing and/or offensive language</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 bad language that falls short of sexual expletives and includes the words damn, hell, God, bloody, son-of-a-bitch, sod, tart, crap, bugger, screw, arse, slag, slut, tosser, Christ, dickhead, bitch, shit, piss off, whore, arsehole, prick, bollocks, twat, bastard, wanker and shag. It also covers offensive language such as nigger, coon, yid, queer, dyke and other racially or gender offensive wor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ing images that encourage and/or teach the use of games of chance that are played/carried out as a traditional means of gambling</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refers to types of betting or gambling for money that is normally played/carried out in casinos, gambling halls, racetracks etc. This does not cover games where betting or gambling is simply part of the general storyline. The game must actually teach the player how to gamble or bet and/or encourage the player to want to gamble or bet for money in real life. For example this will include games that teach the player how to play card games that are usually played for money or how to play the odds in horse racing.</w:t>
            </w:r>
          </w:p>
        </w:tc>
      </w:tr>
      <w:tr>
        <w:trPr>
          <w:trHeight w:val="460" w:hRule="atLeast"/>
        </w:trPr>
        <w:tc>
          <w:tcPr>
            <w:tcW w:w="8522" w:type="dxa"/>
            <w:gridSpan w:val="4"/>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9"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Arial" w:hAnsi="Arial"/>
                <w:b/>
              </w:rPr>
              <w:t>7+ section</w:t>
            </w:r>
          </w:p>
        </w:tc>
        <w:tc>
          <w:tcPr>
            <w:tcW w:w="92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24"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Does the game contain:</w:t>
            </w:r>
          </w:p>
        </w:tc>
        <w:tc>
          <w:tcPr>
            <w:tcW w:w="4618"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tc>
          <w:tcPr>
            <w:tcW w:w="9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20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non-realistic violence towards fantasy characters</w:t>
            </w:r>
          </w:p>
        </w:tc>
        <w:tc>
          <w:tcPr>
            <w:tcW w:w="46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antasy character is a character that does not exist in real life and does not take a human appearance and includes ghosts, gremlins, dragons and other mythical creatures. The characters react in a way that would not be expected of human-like characters and although you know that the characters are being killed or injured you do not really see very much (eg. the characters immediately disappear in a puff of smoke or are otherwise so small that you really cannot see what exactly is happen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non-detailed and non-realistic violence towards non-detailed human-like characters</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where the depiction gives only a basic representation of a human (stick men or pixelated characters). If the characters are small but are detailed enough to be clearly recognisable as humans a ‘yes’ answer to this question is not appropri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implied violence to humans where the actual violence (death or injury) is not shown</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where you do not actually see any violence to humans but it is obvious what is happening. It covers such matters as the bombing of a city where you know civilians are killed and injured, blowing up a tank or shooting down a plane where you know the crew are killed, smashing into cars or other vehicles where the driver/passenger must be inju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ctures or sounds likely to be scary or frightening to young children</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where you do not actually see or hear anything specifically violent but nevertheless because of the sounds or depictions the overall theme may be frightening to young children (haunting or aggressive music, entering a haunted house, background screams or rustling in the undergrowt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nudity in a non-sexual context</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where the nudity (which includes partial nudity but no visible genitalia) has no direct or implied sexual meaning such as a lady breast feeding a baby, topless sunbathing or a nudist beach.</w:t>
            </w:r>
          </w:p>
        </w:tc>
      </w:tr>
      <w:tr>
        <w:trPr>
          <w:trHeight w:val="460" w:hRule="atLeast"/>
        </w:trPr>
        <w:tc>
          <w:tcPr>
            <w:tcW w:w="8522" w:type="dxa"/>
            <w:gridSpan w:val="4"/>
            <w:tcBorders>
              <w:top w:val="single" w:sz="4" w:space="0" w:color="000000"/>
            </w:tcBorders>
          </w:tcPr>
          <w:p>
            <w:pPr>
              <w:pStyle w:val="Normal"/>
              <w:snapToGrid w:val="false"/>
              <w:rPr>
                <w:rFonts w:ascii="Arial" w:hAnsi="Arial" w:cs="Arial"/>
              </w:rPr>
            </w:pPr>
            <w:r>
              <w:rPr>
                <w:rFonts w:cs="Arial" w:ascii="Arial" w:hAnsi="Arial"/>
              </w:rPr>
            </w:r>
          </w:p>
        </w:tc>
      </w:tr>
      <w:tr>
        <w:trPr/>
        <w:tc>
          <w:tcPr>
            <w:tcW w:w="959"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Arial" w:hAnsi="Arial"/>
                <w:b/>
              </w:rPr>
              <w:t>3+ section</w:t>
            </w:r>
          </w:p>
        </w:tc>
        <w:tc>
          <w:tcPr>
            <w:tcW w:w="92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24"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Does the game contain:</w:t>
            </w:r>
          </w:p>
        </w:tc>
        <w:tc>
          <w:tcPr>
            <w:tcW w:w="4618"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tc>
          <w:tcPr>
            <w:tcW w:w="9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20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ictions of violence towards cartoon type characters</w:t>
            </w:r>
          </w:p>
        </w:tc>
        <w:tc>
          <w:tcPr>
            <w:tcW w:w="46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eans violence towards a cartoon character such as Tom &amp; Jerry. It must be stressed that the emphasis should be on the humorous aspect. Therefore ‘the Flintstones’ would be cartoon characters but ‘Superman’ and ‘the Hulk’ would not, they would be fantasy characters.</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1176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7" r="-16" b="-37"/>
                  <a:stretch>
                    <a:fillRect/>
                  </a:stretch>
                </pic:blipFill>
                <pic:spPr bwMode="auto">
                  <a:xfrm>
                    <a:off x="0" y="0"/>
                    <a:ext cx="1117600" cy="469900"/>
                  </a:xfrm>
                  <a:prstGeom prst="rect">
                    <a:avLst/>
                  </a:prstGeom>
                </pic:spPr>
              </pic:pic>
            </a:graphicData>
          </a:graphic>
        </wp:inline>
      </w:drawing>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46:00Z</dcterms:created>
  <dc:creator>VSC</dc:creator>
  <dc:description/>
  <cp:keywords/>
  <dc:language>en-US</dc:language>
  <cp:lastModifiedBy>Juergen Baensch</cp:lastModifiedBy>
  <cp:lastPrinted>2006-09-29T14:42:00Z</cp:lastPrinted>
  <dcterms:modified xsi:type="dcterms:W3CDTF">2006-11-09T09:46:00Z</dcterms:modified>
  <cp:revision>2</cp:revision>
  <dc:subject/>
  <dc:title>PEGI New Questionnaire</dc:title>
</cp:coreProperties>
</file>